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4306493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99397795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8705089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1896342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90894085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5515217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98155078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22966710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44764382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2135253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44861232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60624941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10676037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34643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13013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